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-24" w:hanging="0"/>
        <w:rPr/>
      </w:pPr>
      <w:r>
        <w:rPr>
          <w:rFonts w:cs="Arial" w:ascii="Arial" w:hAnsi="Arial"/>
          <w:b/>
          <w:color w:val="000080"/>
          <w:szCs w:val="24"/>
        </w:rPr>
        <w:t>Zeche - Vereinigte Wolfsbach - Bredeney/Schuir.</w:t>
      </w:r>
      <w:r>
        <w:rPr>
          <w:rFonts w:cs="Arial" w:ascii="Arial" w:hAnsi="Arial"/>
          <w:color w:val="000000"/>
          <w:szCs w:val="24"/>
        </w:rPr>
        <w:t xml:space="preserve"> </w:t>
        <w:br/>
        <w:t xml:space="preserve">1838 Betrieb. Die Berechtsame war 1 Geviertfeld. Am 1.7.1920 Woederinbetriebnahme. Teufbeginn tonnlägigen Schacht mit 70 m Teufe, Förderung 85 T. mit 10 Beschäftigte. </w:t>
        <w:br/>
        <w:t>1921 kein Abbau, 34 Beschäftigte</w:t>
        <w:br/>
        <w:t xml:space="preserve">1922 kein Abbau mit 22 Beschäftigte. </w:t>
        <w:br/>
        <w:t xml:space="preserve">1923.10.01 Stillegung, Berechtsame danach teilweise zur Zeche; Langenbrahm. </w:t>
        <w:br/>
        <w:t>(118.87 S.995; )</w:t>
        <w:tab/>
        <w:tab/>
        <w:br/>
        <w:t>Literaturn.</w:t>
        <w:tab/>
        <w:tab/>
        <w:t>Plan 1894/1[3b]; 1907/1[3c)</w:t>
        <w:tab/>
        <w:tab/>
        <w:tab/>
        <w:tab/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12:09:00Z</dcterms:created>
  <dc:creator>Steinforth</dc:creator>
  <dc:description/>
  <cp:keywords/>
  <dc:language>en-US</dc:language>
  <cp:lastModifiedBy>Steinforth</cp:lastModifiedBy>
  <dcterms:modified xsi:type="dcterms:W3CDTF">2006-05-14T12:09:00Z</dcterms:modified>
  <cp:revision>2</cp:revision>
  <dc:subject/>
  <dc:title>Zeche – Freudenberg - Unterbredeney</dc:title>
</cp:coreProperties>
</file>